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Ханты-Мансийский автономный округ – Югра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округ город Пыть-Я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А ГОРОДА ПЫТЬ-Я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от 09.12.2013</w:t>
        <w:tab/>
        <w:tab/>
        <w:tab/>
        <w:tab/>
        <w:tab/>
        <w:t xml:space="preserve">    </w:t>
        <w:tab/>
        <w:tab/>
        <w:tab/>
        <w:tab/>
        <w:t xml:space="preserve"> </w:t>
        <w:tab/>
        <w:t>№ 24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 от 16.06.2010 № 55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рограммы социально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ого развития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ской округ город Пыть-Ях</w:t>
      </w:r>
    </w:p>
    <w:p>
      <w:pPr>
        <w:pStyle w:val="Normal"/>
        <w:rPr/>
      </w:pPr>
      <w:r>
        <w:rPr>
          <w:b/>
          <w:sz w:val="28"/>
          <w:szCs w:val="28"/>
        </w:rPr>
        <w:t>на 2010-2015 годы» (в ред. от 22.11.2011 № 89,</w:t>
      </w:r>
    </w:p>
    <w:p>
      <w:pPr>
        <w:pStyle w:val="Normal"/>
        <w:rPr/>
      </w:pPr>
      <w:r>
        <w:rPr>
          <w:b/>
          <w:sz w:val="28"/>
          <w:szCs w:val="28"/>
        </w:rPr>
        <w:t>от 25.12.2012 № 19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Федеральным Законом от 06.10.2003 № 131-ФЗ «Об общих принципах организации местного самоуправления в Российской Федерации», Уставом города Пыть-Яха Дум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изменение в Программу социально-экономического развития муниципального образования городской округ город Пыть-Ях на 2010-2015 годы, утвержденную решением Думы города Пыть-Яха от 16.06.2010 № 551, изложив абзац 1 статьи 3 «Ресурсное обеспечение Программы»  в следующей редакции:</w:t>
      </w:r>
    </w:p>
    <w:p>
      <w:pPr>
        <w:pStyle w:val="Text"/>
        <w:spacing w:before="0" w:after="0"/>
        <w:ind w:left="0" w:right="-6" w:firstLine="680"/>
        <w:rPr/>
      </w:pPr>
      <w:r>
        <w:rPr>
          <w:rFonts w:cs="Times New Roman" w:ascii="Times New Roman" w:hAnsi="Times New Roman"/>
          <w:sz w:val="28"/>
          <w:szCs w:val="28"/>
        </w:rPr>
        <w:t>«Реализация Программы рассчитана на 6 лет. Объем финансового обеспечения Программы составляет 7 232 394,48 тыс. рубле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№ 1 «Комплекс мероприятий Программы социально-экономического развития муниципального образования городской округ город Пыть-Ях на 2010-2015 годы» к Программе социально-экономического развития муниципального образования городской округ город Пыть-Ях на 2010-2015 годы,  утвержденной решением Думы города Пыть-Яха от 16.06.2010 № 551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в пункты 4.10., 5.5., 5.6. и строки «Всего средств на финансирование направления 5», «Итого по программе» в новой редакции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Гла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города Пыть-Ях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__________И.П. ТАРАСО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«_____»__</w:t>
        <w:softHyphen/>
        <w:t>___________2013 г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397" w:top="71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Думы города Пыть-Ях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9.12.2013 № 242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265"/>
        <w:gridCol w:w="1796"/>
        <w:gridCol w:w="3859"/>
        <w:gridCol w:w="30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исполнения (целевые показател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 источник финансировани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5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4.10. Проектирование и строительство:</w:t>
            </w:r>
          </w:p>
          <w:p>
            <w:pPr>
              <w:pStyle w:val="Style16"/>
              <w:ind w:left="540" w:hanging="0"/>
              <w:rPr/>
            </w:pPr>
            <w:r>
              <w:rPr/>
            </w:r>
          </w:p>
          <w:p>
            <w:pPr>
              <w:pStyle w:val="Style16"/>
              <w:ind w:left="540" w:hanging="0"/>
              <w:rPr/>
            </w:pPr>
            <w:r>
              <w:rPr/>
              <w:t>- спортзала МБОУ СОШ № 2</w:t>
            </w:r>
          </w:p>
          <w:p>
            <w:pPr>
              <w:pStyle w:val="Style16"/>
              <w:ind w:left="540" w:hanging="0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         </w:t>
            </w:r>
            <w:r>
              <w:rPr/>
              <w:t>- ЦДТ</w:t>
            </w:r>
          </w:p>
          <w:p>
            <w:pPr>
              <w:pStyle w:val="Style16"/>
              <w:ind w:left="540" w:hanging="0"/>
              <w:rPr/>
            </w:pPr>
            <w:r>
              <w:rPr/>
            </w:r>
          </w:p>
          <w:p>
            <w:pPr>
              <w:pStyle w:val="Style16"/>
              <w:ind w:left="540" w:hanging="648"/>
              <w:rPr/>
            </w:pPr>
            <w:r>
              <w:rPr/>
              <w:t xml:space="preserve">           </w:t>
            </w:r>
            <w:r>
              <w:rPr/>
              <w:t>- Укладка искусственной травы и пластмассового покрытия на спортивные площадки МБОУ СОШ № 1, МБОУ СОШ № 5 ( 2а мкр.), МБОУ СОШ № 6</w:t>
            </w:r>
          </w:p>
          <w:p>
            <w:pPr>
              <w:pStyle w:val="Style16"/>
              <w:ind w:left="540" w:hanging="648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образования и молодежной политики </w:t>
            </w:r>
          </w:p>
          <w:p>
            <w:pPr>
              <w:pStyle w:val="Normal"/>
              <w:jc w:val="center"/>
              <w:rPr/>
            </w:pPr>
            <w:r>
              <w:rPr/>
              <w:t>МКУ Управление капитального строительств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0" w:hanging="0"/>
              <w:contextualSpacing/>
              <w:jc w:val="center"/>
              <w:rPr/>
            </w:pPr>
            <w:r>
              <w:rPr/>
              <w:t>Спортзал МБОУ СОШ № 2</w:t>
            </w:r>
          </w:p>
          <w:p>
            <w:pPr>
              <w:pStyle w:val="Style16"/>
              <w:spacing w:before="40" w:after="4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тр детского творч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ладка искусственной травы и пластмассового покрытия на спортивные площадки МБОУ СОШ № 1, МБОУ СОШ № 5 ( 2а мкр.), МБОУ СОШ №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Объемы и источники финансирования объектов  будут определены после разработки ПСД</w:t>
            </w:r>
          </w:p>
        </w:tc>
      </w:tr>
      <w:tr>
        <w:trPr>
          <w:trHeight w:val="275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Реформирование и модернизация ЖКХ (Таблица 1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жилищно-коммунальному комплексу, транспорту и дорога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У «Управление капитального строительства г.Пыть-Ях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нженерных сетей и сооружений (таблица 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916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363,48  тыс. руб. финансирование за счет средств городского и окружного бюджетов, привлеченных средст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612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Строительство и модернизация объектов общей инфраструктуры города (Таблица 2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 администрации (по направлениям)</w:t>
            </w:r>
          </w:p>
          <w:p>
            <w:pPr>
              <w:pStyle w:val="Normal"/>
              <w:jc w:val="center"/>
              <w:rPr/>
            </w:pPr>
            <w:r>
              <w:rPr/>
              <w:t>МКУ Управление капитального строительства г.Пыть-Ях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территориального развития;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0-2015 -  до исполн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оведение мероприятий (Таблица 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 316 031,00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тыс. руб., средства окружного и местного бюджетов, </w:t>
            </w:r>
            <w:r>
              <w:rPr/>
              <w:t>средства инвесто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Всего средств на финансирование направления 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32 394,4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программе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32 394,4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Реформирование и модернизация ЖК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20"/>
        <w:gridCol w:w="1980"/>
        <w:gridCol w:w="1980"/>
        <w:gridCol w:w="2160"/>
      </w:tblGrid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тыс.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ергоаудит системы теплоснабжения и разработка гидравлической мод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73</w:t>
            </w:r>
          </w:p>
          <w:p>
            <w:pPr>
              <w:pStyle w:val="Normal"/>
              <w:jc w:val="center"/>
              <w:rPr/>
            </w:pPr>
            <w:r>
              <w:rPr/>
              <w:t>5 19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перехода теплосетей через железнодорожные пути ст. Пыть-Ях (закольцовка сетей тепло,- водоснабжения   1 мкр. -  2А мкр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484,86</w:t>
            </w:r>
          </w:p>
          <w:p>
            <w:pPr>
              <w:pStyle w:val="Normal"/>
              <w:jc w:val="center"/>
              <w:rPr/>
            </w:pPr>
            <w:r>
              <w:rPr/>
              <w:t>12 181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, привлеченные средства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С-2 с напорным коллектором во 2 мк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 455</w:t>
            </w:r>
            <w:r>
              <w:rPr/>
              <w:t>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, привлеченные средства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напорного коллектора от КНС- 2 до колодца гасителя в районе пекарни «Коло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164,56</w:t>
            </w:r>
          </w:p>
          <w:p>
            <w:pPr>
              <w:pStyle w:val="Normal"/>
              <w:jc w:val="center"/>
              <w:rPr/>
            </w:pPr>
            <w:r>
              <w:rPr/>
              <w:t>30 07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ный бюджет, привлеченные средства 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КНС-5 со строительством канализационного коллектора до КНС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357,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 90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, привлеченные средства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ширение котельной,  микрорайон 10 «Мамонто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551,6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4 98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, привлеченные средства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ОС – 1 (2 очеред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1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, Окружной бюджет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конструкция КОС -7000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20 000</w:t>
            </w:r>
            <w:r>
              <w:rPr/>
              <w:t>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, Окружной бюджет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ное обеспечение  мкр. индивид. Застройки «Черемушки»  - поселок  Набереж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</w:t>
            </w:r>
            <w:r>
              <w:rPr/>
              <w:t> </w:t>
            </w:r>
            <w:r>
              <w:rPr>
                <w:lang w:val="en-US"/>
              </w:rPr>
              <w:t>840</w:t>
            </w:r>
            <w:r>
              <w:rPr/>
              <w:t>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, Окружной бюджет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П в 5 мкр. с переводом питания 4, 5 мкр. на ПС «Южная» (ПСД в налич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8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Д- Окружной бюдже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тный бюджет, </w:t>
            </w:r>
          </w:p>
          <w:p>
            <w:pPr>
              <w:pStyle w:val="Normal"/>
              <w:jc w:val="center"/>
              <w:rPr/>
            </w:pPr>
            <w:r>
              <w:rPr/>
              <w:t>привлеченные внебюджет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ВОС-3 с корректировкой проекта по оптимизации технологического процесса (основные проектные решения в налич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 2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, Окружной бюджет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ное обеспечение производственной базы по ул. Магистральной (ПСД в наличии)</w:t>
            </w:r>
          </w:p>
          <w:p>
            <w:pPr>
              <w:pStyle w:val="Normal"/>
              <w:rPr/>
            </w:pPr>
            <w:r>
              <w:rPr/>
              <w:t>1 очередь ТП с сетями, 2 очередь КНС с сетями водопровода и кан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Д- Окружной бюджет,   Местный бюджет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неплощадочные сети к жилому дому № 19 в микрорайоне  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86,3</w:t>
            </w:r>
          </w:p>
          <w:p>
            <w:pPr>
              <w:pStyle w:val="Normal"/>
              <w:jc w:val="center"/>
              <w:rPr/>
            </w:pPr>
            <w:r>
              <w:rPr/>
              <w:t>16 271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, Окружной бюджет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2КТПБ 630/6/04 кВт с кабельной линией 6 кВт в микрорайоне 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01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, Окружной бюджет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сетей газоснабжения микрорайона индивидуальной застройки «Черемушки» (по мероприятию «Проектирование и строительство инженерных сетей в целях обеспечения инженерной подготовки земельных участков для жилищного строительства» Программы ХМАО-Югры «Модернизация и реформирование ЖКК ХМАО-Югры на 2011-2013 г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 51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, Окружной бюджет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нструкция водоводов от ВОС-1 до ж.д. № 20 по ул.Центральная; от ВОС-1 до мкр.1 по ул.Первопроходц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7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естный бюджет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нструкция водовода от ВОС-3 до станции 3 подъема «Волна-8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 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, Окружной бюджет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 подводящих сетей водоснабжения внутри микрорайонов до границ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27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, Окружной бюджет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нструкция КНС-1 с заменой насосного обору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естный бюджет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 916 363,</w:t>
            </w:r>
            <w:r>
              <w:rPr>
                <w:bCs/>
                <w:lang w:val="en-US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>Строительство и модернизация объектов общей инфраструктуры города</w:t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02"/>
        <w:gridCol w:w="2098"/>
        <w:gridCol w:w="1980"/>
        <w:gridCol w:w="2160"/>
      </w:tblGrid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тыс.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«Культурного центра (Комплекса) с концертно-театральным залом» в 5 мкр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, Окружной бюджет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ГДК «Россия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 5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влеченные средства 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ршение строительства объекта «Культурный комплекс. Библиотека, краеведческий музей» в 4 мкр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 26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, Окружной бюджет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горнолыжной базы «Северное Сияние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>-201</w:t>
            </w:r>
            <w:r>
              <w:rPr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 Привлеченные средства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ый спортивный комплекс с ледовой ареной в 1 мкр.г.Пыть-Ях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 41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, источник будет определен после прохождения экспертизы проекта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ная лыжная база с комплектом спортивного оборудования и инвентаря в г.Пыть-Ях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4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, Окружной бюджет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овые спортивно-игровые  площадки с наливным покрытием в количестве 7 ед. (1 мкр.,2А мкр., 3 мкр., 5 мкр.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9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конструкция хирургического корпуса под городскую поликлинику в микрорайоне № 2, дом 16а в г.Пыть-Ях»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 47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, Окружной бюджет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 и строительство типового здания МУЗ «Детская поликлиника» на 300 посещений в смен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 2015 – д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 7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ной бюджет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помещения пищеблока под лабораторию клинической иммунологии и профилактики 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ной бюджет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типового здания психоневрологического отделения на 30 кое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5 – д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20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ной бюджет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лое строение свободного назначения мкр №2 «Нефтяников» (Гостиница с рестораном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чен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иница  в 4 мкр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ченные средства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фе "Иволга" ГСДЦ "Жемчужина"  на 50 посадочных мес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0-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31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ченные средства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конструкция железнодорожного вокзала на станции Пыть-Ях, в т.ч. крытый пешеходный переход через ж/д пути                              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 1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ченные средства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базы МСДЦ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 4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ивлеченные средства; Местный бюджет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амовый комплекс «Нечаянная радость» (2 очередь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ченные средства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чет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ченные средства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ершение строительства автодороги от ул. Православная до Больничного комплекса с закольцовкой в п. Гор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5 – д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,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дление ул. Солнечной в границах пересечения ул. Магистральной и Белых ноч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, Окружной бюджет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путепровода через железную дорогу на км. 696+454 автодороги Тюмень-Ханты-Мансийс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57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ченные средства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резервного въезда во 2А мкр. – промысловая автомобильная дорога от куста 33б до улицы Волжска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ле П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, привлеченные средства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наблюдение города Пыть-Ях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, Окружной бюджет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пождепо на 6 автомаши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 6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Д- Местный бюджет, Окружной бюджет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ский сад в 3 микрорайоне (второй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 16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Д- Местный бюджет, Окружной бюджет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ский сад в мкр. «Горка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 929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СД- Местный бюджет; источник будет определен после прохождения экспертизы проекта 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ский са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 16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Д- Местный бюджет; источник будет определен после прохождения экспертизы проекта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нструкция сквера с городским фонтано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ченные средства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16 03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851" w:right="851" w:gutter="0" w:header="397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747"/>
        </w:tabs>
        <w:ind w:left="1747" w:hanging="13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  <w:lvl w:ilvl="1">
      <w:start w:val="1"/>
      <w:numFmt w:val="decimal"/>
      <w:lvlText w:val="%2.%2%."/>
      <w:lvlJc w:val="left"/>
      <w:pPr>
        <w:tabs>
          <w:tab w:val="num" w:pos="1304"/>
        </w:tabs>
        <w:ind w:left="1304" w:hanging="624"/>
      </w:pPr>
    </w:lvl>
    <w:lvl w:ilvl="2">
      <w:start w:val="1"/>
      <w:numFmt w:val="decimal"/>
      <w:lvlText w:val="%1.%2.%3."/>
      <w:lvlJc w:val="left"/>
      <w:pPr>
        <w:tabs>
          <w:tab w:val="num" w:pos="2000"/>
        </w:tabs>
        <w:ind w:left="2000" w:hanging="720"/>
      </w:pPr>
    </w:lvl>
    <w:lvl w:ilvl="3">
      <w:start w:val="1"/>
      <w:numFmt w:val="decimal"/>
      <w:lvlText w:val="%1.%2.%3.%4."/>
      <w:lvlJc w:val="left"/>
      <w:pPr>
        <w:tabs>
          <w:tab w:val="num" w:pos="3000"/>
        </w:tabs>
        <w:ind w:left="3000" w:hanging="1080"/>
      </w:pPr>
    </w:lvl>
    <w:lvl w:ilvl="4">
      <w:start w:val="1"/>
      <w:numFmt w:val="decimal"/>
      <w:lvlText w:val="%1.%2.%3.%4.%5."/>
      <w:lvlJc w:val="left"/>
      <w:pPr>
        <w:tabs>
          <w:tab w:val="num" w:pos="3640"/>
        </w:tabs>
        <w:ind w:left="3640" w:hanging="1080"/>
      </w:pPr>
    </w:lvl>
    <w:lvl w:ilvl="5">
      <w:start w:val="1"/>
      <w:numFmt w:val="decimal"/>
      <w:lvlText w:val="%1.%2.%3.%4.%5.%6."/>
      <w:lvlJc w:val="left"/>
      <w:pPr>
        <w:tabs>
          <w:tab w:val="num" w:pos="4640"/>
        </w:tabs>
        <w:ind w:left="46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640"/>
        </w:tabs>
        <w:ind w:left="56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280"/>
        </w:tabs>
        <w:ind w:left="62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280"/>
        </w:tabs>
        <w:ind w:left="728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4">
    <w:name w:val="Обычный + 14 п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basedOn w:val="Normal"/>
    <w:qFormat/>
    <w:pPr>
      <w:spacing w:before="79" w:after="0"/>
      <w:ind w:left="316" w:right="316" w:hanging="0"/>
      <w:jc w:val="both"/>
    </w:pPr>
    <w:rPr>
      <w:rFonts w:ascii="Tahoma" w:hAnsi="Tahoma" w:cs="Tahoma"/>
      <w:color w:val="000000"/>
      <w:sz w:val="19"/>
      <w:szCs w:val="19"/>
    </w:rPr>
  </w:style>
  <w:style w:type="paragraph" w:styleId="141">
    <w:name w:val="Обычный + 14 пт"/>
    <w:basedOn w:val="Normal"/>
    <w:qFormat/>
    <w:pPr>
      <w:tabs>
        <w:tab w:val="clear" w:pos="708"/>
        <w:tab w:val="left" w:pos="561" w:leader="none"/>
      </w:tabs>
      <w:suppressAutoHyphens w:val="true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tLeast" w:line="360"/>
      <w:ind w:firstLine="720"/>
      <w:jc w:val="both"/>
      <w:textAlignment w:val="baseline"/>
    </w:pPr>
    <w:rPr>
      <w:szCs w:val="2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1">
    <w:name w:val=" Char Char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 Знак1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8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3:37:00Z</dcterms:created>
  <dc:creator>duma</dc:creator>
  <dc:description/>
  <cp:keywords/>
  <dc:language>en-US</dc:language>
  <cp:lastModifiedBy>Admin</cp:lastModifiedBy>
  <cp:lastPrinted>2013-12-06T16:12:00Z</cp:lastPrinted>
  <dcterms:modified xsi:type="dcterms:W3CDTF">2013-12-06T10:12:00Z</dcterms:modified>
  <cp:revision>46</cp:revision>
  <dc:subject/>
  <dc:title>ДУМА ХАНТЫ-МАНСИЙСКОГО АВТОНОМНОГО ОКРУГА</dc:title>
</cp:coreProperties>
</file>